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241542836"/>
      <w:bookmarkStart w:id="1" w:name="__Fieldmark__0_324154283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241542836"/>
            <w:bookmarkStart w:id="3" w:name="__Fieldmark__1_324154283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